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преля 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6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пре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"О предоставлении разрешения на условно разрешенный вид использования земельного участка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ул. Грузинская, 183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6.04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участников публичных слушаний, постоянно проживающих на  территории, в пределах которой проводятся публичные слушания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поступили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поступи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е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3118"/>
        <w:gridCol w:w="2977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Жители смежных земельных участков по ул. Цимлянской, 39-д и ул. Грузинской, 181 высказали свое возражение против строительства магазина и сообщили Комиссии о начатых работах на земельном участке по   ул. Грузинской, 183 ;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Также в Комиссию поступило письмо от собственника земельного участка по                              ул. Цимлянская, 39-д, Утеулиевой О.В. с возражениями против строительства магазина и изменения вида разрешенного использования земельного участка по ул. Грузинской, 183, в связи с близким расположением проектируемого объекта от жилого дома, находящегося в ее собственности,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увеличением шума грузового автотранспорта при транспортировке товаров в магазин, вывозе бытовых отходов, а так же превышение шума от работы кондиционеров и вытяжек.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по архитектуре и градостроительству города Батайска :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ило обращение от правообладателя смежного земельного участка о начале строительства по                     ул. Грузинской, 183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Управление по архитектуре и градостроительству города Батайска "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Уведомление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" по              ул. Грузинской, 183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не поступало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уясь   Правилами землепользования и застройки муниципального образования "Город Батайск", принимая во внимание представленную документацию, ввиду отсутствия обоснований по замечаниям правообладателей смежных земельных участков Комиссией отклонен проект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постановления Администрации города Батайс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О предоставлении разрешения на условно разрешенный вид использования земельного участ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                ул. Грузинская, 183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б отказе в предоставлении разрешения на условно разрешенный вид использования земельного участка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ул. Грузинская, 183</w:t>
      </w:r>
      <w:r>
        <w:rPr>
          <w:rFonts w:cs="Times New Roman" w:ascii="Times New Roman" w:hAnsi="Times New Roman"/>
          <w:sz w:val="24"/>
          <w:szCs w:val="24"/>
          <w:u w:val="single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4-28T09:33:00Z</dcterms:modified>
  <cp:revision>87</cp:revision>
  <dc:subject/>
  <dc:title/>
</cp:coreProperties>
</file>